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CLOCKS OF SPRING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ere now it’s Spring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roclaimed by hidden clock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me of which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re shaped like crocus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me of which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re colored crocus yellow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me of which are purple,-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ll of which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must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n their keeping tim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e tough enough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stay intac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orking up through snow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Mar 26, 199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4:23:00Z</dcterms:created>
  <dc:creator>Karlann Coughlin</dc:creator>
  <dc:description/>
  <dc:language>en-US</dc:language>
  <cp:lastModifiedBy>Karlann Coughlin</cp:lastModifiedBy>
  <dcterms:modified xsi:type="dcterms:W3CDTF">2011-07-14T04:30:00Z</dcterms:modified>
  <cp:revision>1</cp:revision>
  <dc:subject/>
  <dc:title>THE CLOCKS OF SPRING</dc:title>
</cp:coreProperties>
</file>